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56"/>
          <w:szCs w:val="56"/>
        </w:rPr>
        <w:t>Sikhs for Justice</w:t>
      </w:r>
      <w:r>
        <w:rPr>
          <w:rFonts w:cs="Satluj" w:ascii="Satluj" w:hAnsi="Satluj"/>
          <w:sz w:val="56"/>
          <w:szCs w:val="56"/>
        </w:rPr>
        <w:t xml:space="preserve"> ù </w:t>
      </w:r>
      <w:r>
        <w:rPr>
          <w:rFonts w:cs="Arial" w:ascii="Arial" w:hAnsi="Arial"/>
          <w:sz w:val="56"/>
          <w:szCs w:val="56"/>
        </w:rPr>
        <w:t>Canada</w:t>
      </w:r>
      <w:r>
        <w:rPr>
          <w:rFonts w:cs="Calibri" w:ascii="Calibri" w:hAnsi="Calibri"/>
          <w:sz w:val="56"/>
          <w:szCs w:val="56"/>
        </w:rPr>
        <w:t xml:space="preserve"> </w:t>
      </w:r>
      <w:r>
        <w:rPr>
          <w:rFonts w:cs="Satluj" w:ascii="Satluj" w:hAnsi="Satluj"/>
          <w:sz w:val="56"/>
          <w:szCs w:val="56"/>
        </w:rPr>
        <w:t>òñ¯º</w:t>
      </w:r>
    </w:p>
    <w:p>
      <w:pPr>
        <w:pStyle w:val="TextBody"/>
        <w:spacing w:lineRule="auto" w:line="240" w:before="0" w:after="0"/>
        <w:rPr>
          <w:rFonts w:ascii="Satluj" w:hAnsi="Satluj" w:cs="Satluj"/>
          <w:sz w:val="56"/>
          <w:szCs w:val="56"/>
        </w:rPr>
      </w:pPr>
      <w:r>
        <w:rPr>
          <w:rFonts w:cs="Satluj" w:ascii="Satluj" w:hAnsi="Satluj"/>
          <w:sz w:val="56"/>
          <w:szCs w:val="56"/>
        </w:rPr>
        <w:t>ÁÇåòÅçÆ ×ð°¼ê ÁËñÅéä çÅ çÅÁò</w:t>
      </w:r>
      <w:r>
        <w:rPr>
          <w:rFonts w:cs="Satluj" w:ascii="Satluj" w:hAnsi="Satluj"/>
          <w:sz w:val="56"/>
          <w:szCs w:val="56"/>
          <w:lang w:val="en-US"/>
        </w:rPr>
        <w:t>Å</w:t>
      </w:r>
      <w:r>
        <w:rPr>
          <w:rFonts w:cs="Satluj" w:ascii="Satluj" w:hAnsi="Satluj"/>
          <w:sz w:val="56"/>
          <w:szCs w:val="56"/>
        </w:rPr>
        <w:t xml:space="preserve"> ÞÈáÅ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Õ¿òñÜÆå Õ½ð ìËºÃ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îÃÆÃÅ×Å: Ã¯ôñ îÆâÆÁÅ Óå¶ Õ¹¾Þ ÁÇÜÔÆÁ» õìð» Ø°¿î ðÔÆÁ» Ôé ÇÕ ÕËé¶âÅ é¶ </w:t>
      </w:r>
      <w:r>
        <w:rPr>
          <w:b/>
        </w:rPr>
        <w:t>Sikhs for Justice</w:t>
      </w:r>
      <w:r>
        <w:rPr>
          <w:rFonts w:cs="Satluj" w:ascii="Satluj" w:hAnsi="Satluj"/>
        </w:rPr>
        <w:t xml:space="preserve"> ù ÁÇåòÅçÆ Ã¿×áé Ø¯Çôå Õð Çç¾åÅ þ¢ </w:t>
      </w:r>
      <w:r>
        <w:rPr>
          <w:b/>
        </w:rPr>
        <w:t>Ajit Weekly</w:t>
      </w:r>
      <w:r>
        <w:rPr>
          <w:rFonts w:cs="Satluj" w:ascii="Satluj" w:hAnsi="Satluj"/>
        </w:rPr>
        <w:t xml:space="preserve"> çÆ åÇÔÕÆÕÅå ÓÚ ÇÂÔ çÅÁòÅ ÞÈáÅ êÅÇÂÁÅ Ç×ÁÅ þ¢ ÕËé¶âÆÁé ÃðÕÅð ç¹ÁÅðÅ ÕÆå¶ ×Â¶ ÁÇèÕÅÇðÕ ÁËñÅé ÓÚ </w:t>
      </w:r>
      <w:r>
        <w:rPr>
          <w:b/>
        </w:rPr>
        <w:t xml:space="preserve">Sikhs for Justice </w:t>
      </w:r>
      <w:r>
        <w:rPr>
          <w:rFonts w:cs="Satluj" w:ascii="Satluj" w:hAnsi="Satluj"/>
        </w:rPr>
        <w:t xml:space="preserve">çÅ ÇìñÕ¹ñ òÆ Ç÷Õð éÔÄ¢ ÇÂÔ çÅÁòÅ ç¶ÃÆ î¯éÅðÕ éÅî ç¶ ÇÂ¾Õ </w:t>
      </w:r>
      <w:r>
        <w:rPr>
          <w:b/>
        </w:rPr>
        <w:t xml:space="preserve">X </w:t>
      </w:r>
      <w:r>
        <w:rPr>
          <w:rFonts w:cs="Satluj" w:ascii="Satluj" w:hAnsi="Satluj"/>
        </w:rPr>
        <w:t xml:space="preserve">ï±÷ð ç¹ÁÅðÅ ÕÆå¶ ÜÅä å¯º ìÅÁç øËñäÅ ô¹ðÈ Ô¯ÇÂÁÅ, TÕËé¶âÆÁé ÃðÕÅð é¶ õÅÇñÃåÅéÆ ê³é± ç¶ </w:t>
      </w:r>
      <w:r>
        <w:rPr>
          <w:b/>
        </w:rPr>
        <w:t>Sikhs for Justice</w:t>
      </w:r>
      <w:r>
        <w:rPr>
          <w:rFonts w:cs="Satluj" w:ascii="Satluj" w:hAnsi="Satluj"/>
        </w:rPr>
        <w:t xml:space="preserve"> ÃîÈÔ ù ÇÂ¾Õ ÁÇåòÅçÆ Ã¿×áé òÜ¯º éÅî÷ç Õð Çç¾åÅ þ¢ ÇÂÔ ÁËñÅé íÅðåÆ ÕÈàéÆåÆ Áå¶ Çòç¶ô îÅîÇñÁ» ñÂÆ ÇÂ¾Õ ò¾âÆ ÇÜ¾å î³ÇéÁÅ ÜÅ ÇðÔÅ þ¢U</w:t>
      </w:r>
    </w:p>
    <w:p>
      <w:pPr>
        <w:pStyle w:val="BodyText2"/>
        <w:rPr/>
      </w:pPr>
      <w:r>
        <w:rPr>
          <w:rFonts w:cs="Satluj" w:ascii="Satluj" w:hAnsi="Satluj"/>
        </w:rPr>
        <w:t xml:space="preserve">ê¯Ãà ÓÚ A@ çÃ¿ìð B@BE ù </w:t>
      </w:r>
      <w:r>
        <w:rPr>
          <w:rFonts w:cs="Calibri" w:ascii="Calibri" w:hAnsi="Calibri"/>
          <w:b/>
        </w:rPr>
        <w:t xml:space="preserve">Canadian </w:t>
      </w:r>
      <w:r>
        <w:rPr>
          <w:rFonts w:cs="Satluj" w:ascii="Satluj" w:hAnsi="Satluj"/>
        </w:rPr>
        <w:t xml:space="preserve">ÃðÕÅð ç¹ÁÅðÅ ÜÅðÆ ÕÆå¶ ×Â¶ ÇÂ¾Õ ÁÇèÕÅÇðÕ ÇìÁÅé çÅ ÃÕÌÆéô½à ôÅÇîñ ÃÆ ÇÜÃ ÓÚ ÇÕÔÅ Ç×ÁÅ ÃÆ, TÁ¼Ü, îÅéï¯× ×ËðÆ ÁÅé§çÃ¿×ÅðÆ, ÜéåÕ Ã¹ð¾ÇÖÁÅ î³åðÆ, é¶ Ô¶á ÇñÖ¶ ÃîÈÔ» ù ÁÇåòÅçÆ Ã¿×áé» çÆ ÃÈÚÆ ÓÚ Ü¯óé çÅ ÁËñÅé ÕÆåÅ þ: GFD, îËéÆÁËÕ îðâð Õñà, ÇÃÖÃ ø½ð ÜÃÇàÃ ÕËé¶âÅ, Áå¶ ÇÂÃñÅÇîÕ Ãà¶à Á½ø ÇÂðÅÕ ÁËºâ ÃÆðÆÁÅ (íÅò </w:t>
      </w:r>
      <w:r>
        <w:rPr>
          <w:rFonts w:cs="Calibri" w:ascii="Calibri" w:hAnsi="Calibri"/>
          <w:b/>
        </w:rPr>
        <w:t>ISIS</w:t>
      </w:r>
      <w:r>
        <w:rPr>
          <w:rFonts w:cs="Satluj" w:ascii="Satluj" w:hAnsi="Satluj"/>
        </w:rPr>
        <w:t xml:space="preserve"> ÇÜÃ ù </w:t>
      </w:r>
      <w:r>
        <w:rPr>
          <w:rFonts w:cs="Calibri" w:ascii="Calibri" w:hAnsi="Calibri"/>
          <w:b/>
        </w:rPr>
        <w:t>Daesh</w:t>
      </w:r>
      <w:r>
        <w:rPr>
          <w:rFonts w:cs="Satluj" w:ascii="Satluj" w:hAnsi="Satluj"/>
        </w:rPr>
        <w:t xml:space="preserve"> òÆ ÇÕÔÅ Ü»çÅ þ) éÅñ Ãì¿èå ÇÂÃñÅÇîÕ Ãà¶à-î½÷îìÆÕ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¾Õ Ô¯ð ï±÷ð íðå ÇÃ¿Ø é¶ òÆ ÇÂ¾Õ ÃÕÌÆéô½à Ã»ÞÅ ÕÆåÅ, TÇÃÖÃ øÅð ÜÃÇàÃ Ô¹ä ÕËé¶âÅ ÓÚ ÇÂ¾Õ ÁÇåòÅçÆ Ã¿×áé þ¢ íÅðå ñÂÆ ÇÂ¾Õ ò¾âÆ ÇÜ¾å¢U ÇÂÔé» Ã¹é¶ÇÔÁ» é¶ ÜñçÆ ÔÆ Á½éñÅÂÆé ï±÷ð÷ çÅ ÇèÁÅé ÁÅêä¶ ò¾ñ ÇÖ¼ÇÚÁÅ¢ ÔÅñ»ÇÕ, ÕËé¶âÅ ÃðÕÅð ç¶ ÁÃñ ÇìÁÅé ÓÚ </w:t>
      </w:r>
      <w:r>
        <w:rPr>
          <w:b/>
        </w:rPr>
        <w:t>Sikhs for Justice Canada</w:t>
      </w:r>
      <w:r>
        <w:rPr>
          <w:rFonts w:cs="Satluj" w:ascii="Satluj" w:hAnsi="Satluj"/>
        </w:rPr>
        <w:t xml:space="preserve"> çÅ éÅî ôÅÇîñ ÃÆ ÔÆ éÔÄ¢ </w:t>
      </w:r>
      <w:r>
        <w:rPr>
          <w:b/>
        </w:rPr>
        <w:t>Canadian</w:t>
      </w:r>
      <w:r>
        <w:rPr>
          <w:rFonts w:cs="Satluj" w:ascii="Satluj" w:hAnsi="Satluj"/>
        </w:rPr>
        <w:t xml:space="preserve"> ÃðÕÅð çÅ ÁËñÅé Õ¶òñ àËðð×ÌÅî Õ¯ñËÕÇàò (</w:t>
      </w:r>
      <w:r>
        <w:rPr>
          <w:b/>
        </w:rPr>
        <w:t>Terrorgram Collective</w:t>
      </w:r>
      <w:r>
        <w:rPr>
          <w:rFonts w:cs="Satluj" w:ascii="Satluj" w:hAnsi="Satluj"/>
        </w:rPr>
        <w:t>) ù À°é·» Çå¿é Ô¯ð ÃîÈÔ» ç¶ éÅñ ÃÈÚÆì¾è ÕðçÅ þ ÇÜé·» ù ÁêðÅèÕ Õ¯â çÆ ÁÇåòÅçÆ Ã¿ÃæÅò» çÆ ÃÈÚÆ ÓÚ ôÅÇîñ ÕÆå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éÅî÷ç Ã¿×áé» ÓÚ GFD, îËéÆÁËÕ îðâð Õñà, àËðð×ÌÅî Õ¯ñËÕÇàò, Áå¶ ÇÂÃñÅÇîÕ Ãà¶à-î¯÷ÅîìÆÕ ôÅÇîñ Ôé¢ çÅÁÇòÁ» ç¶ À°ñà, ÁÇèÕÅÇðÕ ÇìÁÅé ÓÚ ÇÃÖÃ øÅð ÜÃÇàÃ ÕËé¶âÅ çÅ Ç÷Õð éÔÄ¢ ÇÂÃ ñÂÆ, ÇÂÔ ÇÃ¾àÅ Õ¾ÇãÁÅ ÜÅ ÃÕçÅ þ ÇÕ </w:t>
      </w:r>
      <w:r>
        <w:rPr>
          <w:b/>
        </w:rPr>
        <w:t>Canadian</w:t>
      </w:r>
      <w:r>
        <w:rPr>
          <w:rFonts w:cs="Satluj" w:ascii="Satluj" w:hAnsi="Satluj"/>
        </w:rPr>
        <w:t xml:space="preserve"> ÃðÕÅð ç¶ ÁÃñ ÇìÁÅé éÅñ Û¶óÛÅó Õð Õ¶ ÇÂ¾Õ ÃéÃéÆõ¶÷ çÅÁòÅ Õðé ñÂÆ </w:t>
      </w:r>
      <w:r>
        <w:rPr>
          <w:b/>
        </w:rPr>
        <w:t>SFJ</w:t>
      </w:r>
      <w:r>
        <w:rPr>
          <w:rFonts w:cs="Satluj" w:ascii="Satluj" w:hAnsi="Satluj"/>
        </w:rPr>
        <w:t xml:space="preserve"> ÕËé¶âÅ ù òÆ ôÅÇîñ ÕÆåÅ Ç×ÁÅ ÃÆ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jit Weekly</w:t>
      </w:r>
      <w:r>
        <w:rPr>
          <w:rFonts w:cs="Satluj" w:ascii="Satluj" w:hAnsi="Satluj"/>
        </w:rPr>
        <w:t xml:space="preserve"> é¶ À°êÌ¯Õå ÕÇæå ÁËñÅé ç¶ ê¹ðÅñ¶Ö» çÆ Ü»Ú ÕÆåÆ å» ÇÕ ÇÂÔ êåÅ ñ×ÅÇÂÁÅ ÜÅ ÃÕ¶ ÇÕ ÕÆ ÇÃ¾ÖÃ øÅð ÜÃÇàÃ ÕËé¶âÅ ÁÃñ ÓÚ À°Ã ÃÈÚÆ ÓÚ Õç¶ êÌ×à Ô¯ÇÂÁÅ ÃÆ Áå¶ ÕÆ ìÅÁç ÓÚ À°Ã ç¶ éÅî ù àËðð×ÌÅî Õ¯ñËÕÇàò éÅñ ìçñ Çç¾åÅ Ç×ÁÅ ÃÆ¢ êð ÃÅâÆ î¹Õ¿îñ åÇÔÕÆÕÅå î×ð¯º Ô¹ä ÁçÅðÅ </w:t>
      </w:r>
      <w:r>
        <w:rPr>
          <w:b/>
        </w:rPr>
        <w:t>Ajit Weekly</w:t>
      </w:r>
      <w:r>
        <w:rPr>
          <w:rFonts w:cs="Satluj" w:ascii="Satluj" w:hAnsi="Satluj"/>
        </w:rPr>
        <w:t xml:space="preserve"> ÇÂÃ ×¾ñ çÆ ê¹ôàÆ Õð ÃÕçÅ þ ÇÕ À°Ã ÁËñÅé ÓÚ Õç¶ òÆ ÇÃ¾ÖÃ øÅð ÜÃÇàÃ ÕËé¶âÅ çÅ éÅî ôÅÇîñ ÔÆ éÔÄ ÃÆ ÕÆ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Ëé¶âÅ ç¶ ÜéåÕ Ã¹ð¾ÇÖÁÅ î³åðÆ ×ËðÆ ÁÅé§çÃ¿×ÅðÆ é¶ ÁËñÅé ÕÆåÅ ÃÆ, Áå¶ À°é·» é¶ ÇÕÔÅ ÃÆ ÇÕ ÃðÕÅð ç¶ ÇÂÃ Õçî çÅ À°ç¶ô ÁÇåòÅç Áå¶ ÇÔ¿ÃÕ Õ¾àóê³æ, õÅÃ Õð Õ¶ é½ÜòÅé» ç¶ Á½éñÅÂÆé Õ¾àóê³æÆÕðä çÅ î¹ÕÅìñÅ ÕðéÅ þ¢ ÃÈÚÆ ÓÚ ÇÂé·» éò¶º Ü¯ó» éÅñ, ÕËé¶âÅ ç¶ ÁêðÅèÕ ÷Åìå¶ ÁèÆé ÃÈÚÆì¾è ÁÇåòÅçÆ Ã¿ÃæÅò» çÆ Õ¹¾ñ Ç×äåÆ I@ åÕ êÔ¹¿Ú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Canadian </w:t>
      </w:r>
      <w:r>
        <w:rPr>
          <w:rFonts w:cs="Satluj" w:ascii="Satluj" w:hAnsi="Satluj"/>
        </w:rPr>
        <w:t xml:space="preserve">ÕÅùé Áé°ÃÅð Üç¯º ÇÂ¾Õ òÅð Õ¯ÂÆ ÃîÈÔ ÃÈÚÆì¾è Ô¯ Ü»çÅ þ å» î¹ñÕ ÓÚ À°Ã Üæ¶ì¿çÆ çÆ ÃÅðÆ ÜÅÇÂçÅç ù øÌÆ÷ ÕÆåÅ ÜÅäÅ ÚÅÔÆçÅ þ, Áå¶ </w:t>
      </w:r>
      <w:r>
        <w:rPr>
          <w:b/>
        </w:rPr>
        <w:t>CSIS</w:t>
      </w:r>
      <w:r>
        <w:rPr>
          <w:rFonts w:cs="Satluj" w:ascii="Satluj" w:hAnsi="Satluj"/>
        </w:rPr>
        <w:t xml:space="preserve"> Ü»</w:t>
      </w:r>
      <w:r>
        <w:rPr>
          <w:b/>
        </w:rPr>
        <w:t xml:space="preserve"> RCMP</w:t>
      </w:r>
      <w:r>
        <w:rPr>
          <w:rFonts w:cs="Satluj" w:ascii="Satluj" w:hAnsi="Satluj"/>
        </w:rPr>
        <w:t xml:space="preserve"> ù Çðê¯ðà ÕÆåÅ ÜÅäÅ ÚÅÔÆçÅ þ¢ ÃÈÚÆì¾è ÃîÈÔ éÅñ Ãì¿èå ÜÅÇÂçÅç éÅñ éÇÜ¾áäÅ Ü» À°Ã ù Çò¾åÆ Ã¶òÅò» êÌçÅé ÕðéÅ òÆ ÇÂ¾Õ ÁêðÅè ìä Ü»çÅ þ¢ ÇÂîÆ×Ì¶ôé Áå¶ ÃðÔ¾çÆ ÁÇèÕÅðÆ ÇÂîÆ×Ì¶ôé Áå¶ ôðäÅðæÆ Ã¹ð¾ÇÖÁÅ ÁËÕà åÇÔå øËÃñ¶ ñËºç¶ Ãî¶º ÃÈÚÆ çÆ òðå¯º òÆ Õð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ÇèÕÅÇðÕ ÇðñÆ÷ ÇÂÔ Ãê¼ôà ÕðçÆ þ ÇÕ ÇÃðø ÚÅð éÅî÷ç Ã¿×áé» ù ÔÆ ÇÂÃ ÃÈÚÆ ÓÚ ôÅÇîñ ÕÆåÅ Ç×ÁÅ ÃÆ, Áå¶ ÃðÕÅð ç¶ ÇìÁÅé ÓÚ ÇÃÖÃ øÅð ÜÃÇàÃ çÅ Õ¯ÂÆ ÔòÅñÅ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autoSpaceDE w:val="true"/>
        <w:jc w:val="both"/>
        <w:rPr>
          <w:rFonts w:ascii="Satluj" w:hAnsi="Satluj" w:cs="Times New Roman"/>
          <w:b/>
          <w:b/>
          <w:sz w:val="32"/>
          <w:szCs w:val="32"/>
        </w:rPr>
      </w:pPr>
      <w:r>
        <w:rPr>
          <w:rFonts w:cs="Times New Roman" w:ascii="Satluj" w:hAnsi="Satluj"/>
          <w:b/>
          <w:sz w:val="32"/>
          <w:szCs w:val="32"/>
        </w:rPr>
        <w:t xml:space="preserve">ñ¯Õ ÃíÅ ÓÚ Ã¿Ãç îËºìð çÆ </w:t>
      </w:r>
    </w:p>
    <w:p>
      <w:pPr>
        <w:pStyle w:val="Normal1"/>
        <w:autoSpaceDE w:val="true"/>
        <w:jc w:val="both"/>
        <w:rPr>
          <w:rFonts w:ascii="Satluj" w:hAnsi="Satluj" w:cs="Times New Roman"/>
          <w:b/>
          <w:b/>
          <w:sz w:val="32"/>
          <w:szCs w:val="32"/>
        </w:rPr>
      </w:pPr>
      <w:r>
        <w:rPr>
          <w:rFonts w:cs="Times New Roman" w:ascii="Satluj" w:hAnsi="Satluj"/>
          <w:b/>
          <w:sz w:val="32"/>
          <w:szCs w:val="32"/>
        </w:rPr>
        <w:t>òðÚ¹Áñ ê¶ôÆ çÅ éÔÄ êÌì¿è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Ú¿âÆ×ó·: ê³ÜÅì Áå¶ ÔÇðÁÅäÅ ÔÅÂÆ Õ¯ðà ÓÚ Öâ±ð ÃÅÇÔì å¯º Ã¿Ãç îËºìð Á³ÇîÌåêÅñ ÇÃ¿Ø çÆ êàÆôé Óå¶ Ã¹äòÅÂÆ Ô¯ÂÆ¢ ÁçÅñå ù ÃÈÇÚå ÕÆåÅ Ç×ÁÅ ÇÕ ñ¯Õ ÃíÅ ç¶ Çéïî ÇÕÃ¶ Ã¿Ãç îËºìð ù òðÚ¹Áñ ã¿× ðÅÔÄ ÃËôé ÓÚ ôÅÇîñ Ô¯ä çÆ ÇÂÜÅ÷å éÔÄ Çç¿ç¶¢ ÇÂÃ ìÅð¶ ìËºÚ é¶ Ãê¼ôà ÕÆåÅ ÇÕ À°Ô ÇÂÃ îÅîñ¶ ÓÚ Õ¯ÂÆ Á³ÇåÌî ðÅÔå éÔÄ ç¶ ÃÕçÅ ÇÕªÇÕ ÇÂÔ ÁÃñ ÓÚ êàÆôé çÅ õ¹ç øËÃñÅ Õðé ç¶ ìðÅìð Ô¯ò¶×Å¢</w:t>
      </w:r>
    </w:p>
    <w:p>
      <w:pPr>
        <w:pStyle w:val="Normal1"/>
        <w:autoSpaceDE w:val="true"/>
        <w:jc w:val="both"/>
        <w:rPr/>
      </w:pPr>
      <w:r>
        <w:rPr>
          <w:rFonts w:cs="Times New Roman" w:ascii="Satluj" w:hAnsi="Satluj"/>
        </w:rPr>
        <w:t>Á³ÇîÌåêÅñ ÇÃ¿Ø é¶ ÁÅêäÆ éòÄ êàÆôé ÓÚ ê³ÜÅì ÃðÕÅð ç¶ À°Ã Ô¹Õî ù ð¾ç Õðé çÆ î³× ÕÆåÆ ÃÆ ÇÜÃ ðÅÔÄ Ã¿Ãç ç¶ Ú¾ñ ðÔ¶ ìÜà ÃËôé ÓÚ ôÅÇîñ Ô¯ä ñÂÆ À°Ã çÆ ÁÃæÅÂÆ ÇðÔÅÂÆ Ü» êËð¯ñ çÆ ì¶éåÆ ù ð¾ç Õð Çç¾åÅ Ç×ÁÅ ÃÆ¢ ñ¯Õ ÃíÅ ÃêÆÕð òñ¯º ê¶ô Ô¯Â¶ íÅðå ç¶ ÁËâÆôéñ Ã½ñÆÇÃàð Üéðñ ÃÇåÁÅ êÅñ ÜËé é¶ ÚÆø ÜÃÇàÃ ôÆñ éÅ×È çÆ Á×òÅÂÆ òÅñ¶ ÇâÇòïé ìËºÚ ù ç¾ÇÃÁÅ ÇÕ ñ¯Õ ÃíÅ çÆ ÕÅðòÅÂÆ Áå¶ Õ¿îÕÅÜ ç¶ Çéïî» ÓÚ ÁÇÜÔÆ Õ¯ÂÆ ÇòòÃæÅ éÔÄ Ü¯ ÇÕÃ¶ îËºìð ù òðÚ¹Áñ ã¿× éÅñ ê¶ô Ô¯ä Ü» ÇÔ¾ÃÅ ñËä çÆ ÇÂÜÅ÷å Çç¿çÆ Ô¯ò¶¢</w:t>
      </w:r>
    </w:p>
    <w:p>
      <w:pPr>
        <w:pStyle w:val="BodyText3"/>
        <w:rPr/>
      </w:pPr>
      <w:r>
        <w:rPr>
          <w:rFonts w:cs="Satluj" w:ascii="Satluj" w:hAnsi="Satluj"/>
        </w:rPr>
        <w:t>À°é·» Á¼×¶ ÇÕÔÅ ÇÕ Ã¿ÇòèÅéÕ ñ¯ó», ÇÜÃ ÓÚ çñ-ìçñÆ Çòð¯èÆ ÕÅùé ÁèÆé ôÅÇîñ ñ¯ó» òÆ Ôé, Ãçé ç¶ Á³çð ôðÆðÕ å½ð Óå¶ î½ÜÈç×Æ Áå¶ ò¯Çà¿× çÆ î³× ÕðçÆÁ» Ôé ÇÜÃ ñÂÆ Õ¹¾Þ øËÃÇñÁ» ñÂÆ î½ÜÈç îËºìð» ç¶ ç¯-ÇåÔÅÂÆ ìÔ¹îå Áå¶ ò¯Çà¿× çÆ ñ¯ó Ô¹¿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ÂÔ Ãê¼ôàÆÕðä ìËºÚ òñ¯º ÇÂÔ ê¹¾Û¶ ÜÅä å¯º ìÅÁç Çç¾åÅ Ç×ÁÅ ÃÆ ÇÕ ÕÆ Õ¯ÂÆ ÁÇÜÔÅ Çéïî þ Ü¯ ÇÔðÅÃå ÓÚ ñÂ¶ ×Â¶ Ã¿Ãç îËºìð ù òðÚ¹Áñ å½ð Óå¶ ÇÔ¾ÃÅ ñËä ç¶ ï¯× ìäÅªçÅ Ô¯ò¶, õÅÃ Õð Õ¶ Üç¯º Ü¶ñ·» ÁçÅñåÆ ÕÅðòÅÂÆÁ» ñÂÆ òÆâÆú-ÕÅéøð¿ÇÃ¿× ÃÔÈñå» éÅñ ñËÃ Ôé¢ ìËºÚ é¶ ô¹ðÈÁÅå ÓÚ êàÆôé ç¶ Ã¹äòÅÂÆ ï¯× Ô¯ä ìÅð¶ òÆ çñÆñ» Ã¹äÆÁ»¢ Ã¹äòÅÂÆ ç½ðÅé ÁçÅñå é¶ ÇÕÔÅ ÇÕ ÇÂÃ êóÅÁ Óå¶ Õ¯ÂÆ Á³ÇåÌî Çéðç¶ô êÅÃ éÔÄ ÕÆåÅ ÜÅ ÃÕçÅ ÇÕªÇÕ ÁÃæÅÂÆ ÇðÔÅÂÆ çÆ ÇÂÜÅ÷å ç¶äÅ ÁÃñ ÓÚ Çð¾à êàÆôé ÓÚ î³×Æ ×ÂÆ Á³Çåî ðÅÔå ç¶ä ç¶ ìðÅìð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ÃêÆÕð òñ¯º I øðòðÆ çÆ åÅðÆõ òÅñÅ ÇÂ¾Õ ê¼åð, Ü¯ Á³ÇîÌåêÅñ ÇÃ¿Ø ù Ã¿ì¯Çèå ÃÆ, òÆ ÁçÅñå ÃÅÔîä¶ ð¾ÇÖÁÅ Ç×ÁÅ¢ À°Ã ê¼åð ÓÚ ÇÕÔÅ Ç×ÁÅ ÃÆ ÇÕ Ãçé ÓÚ À°é·» çÆ öËð-ÔÅ÷ðÆ CG Ççé» åÕ ò¾è ×ÂÆ þ¢ ÇÂÃ ÓÚ Á¼×¶ ç¾ÇÃÁÅ Ç×ÁÅ ÇÕ ÔÅñÅå Áé°ÃÅð Üç¯º Õ¯ÂÆ îËºìð ÇÔðÅÃå ÓÚ Ô¹¿çÅ þ å» À°Ô Ãçé çÆ ìËáÕ ÓÚ ÇÃðø Ãîð¾æ ÁçÅñå çÆ ÇÂÜÅ÷å éÅñ ÔÆ ôÅÇîñ Ô¯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Çèð» ù Ã¹äé å¯º ìÅÁç ìËºÚ é¶ ê³ÜÅì ðÅÜ ù ÁÅêäÅ ÜòÅì çÅÖñ Õðé ñÂÆ A@ Ççé» çÅ Ãî» Çç¾åÅ þ¢ Á³ÇîÌåêÅñ ÇÃ¿Ø, Ü¯ ÇÂÃ ò¶ñ¶ Õ½îÆ Ã¹ð¾ÇÖÁÅ ÁËÕà (</w:t>
      </w:r>
      <w:r>
        <w:rPr>
          <w:b/>
          <w:sz w:val="24"/>
          <w:szCs w:val="24"/>
        </w:rPr>
        <w:t>NSA</w:t>
      </w:r>
      <w:r>
        <w:rPr>
          <w:rFonts w:cs="Satluj" w:ascii="Satluj" w:hAnsi="Satluj"/>
          <w:sz w:val="24"/>
          <w:szCs w:val="24"/>
        </w:rPr>
        <w:t xml:space="preserve">) ÁèÆé é÷ðì¿ç þ, é¶ íÅðå ÃðÕÅð, ê³ÜÅì ðÅÜ Áå¶ Á³ÇîÌåÃð ç¶ Ç÷ñ·Å îËÇÜÃàÌ¶à ù òÆ Çéðç¶ô ç¶ä çÆ î³× ÕÆåÆ þ ÇÕ À°é·» ù </w:t>
      </w:r>
      <w:r>
        <w:rPr>
          <w:b/>
          <w:sz w:val="24"/>
          <w:szCs w:val="24"/>
        </w:rPr>
        <w:t>NSA</w:t>
      </w:r>
      <w:r>
        <w:rPr>
          <w:rFonts w:cs="Satluj" w:ascii="Satluj" w:hAnsi="Satluj"/>
          <w:sz w:val="24"/>
          <w:szCs w:val="24"/>
        </w:rPr>
        <w:t xml:space="preserve"> çÆ èÅðÅ AE ç¶ åÇÔå ÁÃæÅÂÆ ÇðÔÅÂÆ Çç¾åÆ ÜÅò¶ å» Ü¯ À°Ô BH ÜéòðÆ å¯º AC øðòðÆ Áå¶ I îÅðÚ å¯º B ÁêÌËñ åÕ ì¹ñÅÂ¶ ×Â¶ ìÜà ÃËôé ÓÚ ôÅÇîñ Ô¯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sz w:val="44"/>
          <w:szCs w:val="44"/>
        </w:rPr>
        <w:t>Canada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è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êðÅè» çðÇîÁÅé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b/>
          <w:sz w:val="44"/>
          <w:szCs w:val="44"/>
        </w:rPr>
        <w:t>Surrey Police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 ê³ÜÅì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 ÁêÆñ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Æ: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ñÇ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Ãà¶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ÇÜ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ÇÖÁ» æ¯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 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Üìðé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 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¶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Ã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 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¯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 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ê³ÜÅìÆ </w:t>
      </w:r>
      <w:r>
        <w:rPr>
          <w:rFonts w:cs="DRChatrikWeb" w:ascii="Calibri" w:hAnsi="Calibri"/>
          <w:b/>
        </w:rPr>
        <w:t xml:space="preserve">Canada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ñÂÆ </w:t>
      </w:r>
      <w:r>
        <w:rPr>
          <w:rFonts w:cs="DRChatrikWeb" w:ascii="Satluj" w:hAnsi="Satluj"/>
        </w:rPr>
        <w:t>éÔÄ¢ 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½ºÃ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Â¾÷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¾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ì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ÕÃà½ðôé Õ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Extortion Calls</w:t>
      </w:r>
      <w:r>
        <w:rPr>
          <w:rFonts w:cs="DRChatrikWeb" w:ascii="Satluj" w:hAnsi="Satluj"/>
        </w:rPr>
        <w:t>)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À°êñì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¶ 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xtortion Tipline 236-485-1891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ÜÅ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¶î³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unar New Year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ÚÆé ÓÚ </w:t>
      </w:r>
      <w:r>
        <w:rPr>
          <w:rFonts w:cs="DRChatrikWeb" w:ascii="Satluj" w:hAnsi="Satluj"/>
          <w:b/>
          <w:sz w:val="36"/>
          <w:szCs w:val="36"/>
        </w:rPr>
        <w:t>I.E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ðì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¯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é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ø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ÆÇÜ¿×: 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¬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Lunar New Year</w:t>
      </w:r>
      <w:r>
        <w:rPr>
          <w:rFonts w:cs="DRChatrikWeb" w:ascii="Satluj" w:hAnsi="Satluj"/>
        </w:rPr>
        <w:t>), Ü¯ ÇÕ 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 þ,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Ü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éï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D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é»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Satluj" w:hAnsi="Satluj"/>
          <w:b/>
        </w:rPr>
        <w:t>I.E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ðì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ïÅåðÅò»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¬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¶-ç¹Á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ÆÁ»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 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 I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ÅÇä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×¶, Áå¶ ì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ÁÅðÇæ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¿×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íÅ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ê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ÇðòÅð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¯Ô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÷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ìÆÇÜ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ÆÕ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-Ãê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ð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À°é·» ù </w:t>
      </w:r>
      <w:r>
        <w:rPr>
          <w:rFonts w:cs="DRChatrikWeb" w:ascii="Satluj" w:hAnsi="Satluj"/>
        </w:rPr>
        <w:t>Û°¾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ÇÜÔ¶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 xml:space="preserve">Lunar New Year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, î¹ñÅ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ìÆÇ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ñ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-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å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Lunar New Year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lm Language Development Foundation of North Ameri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çÆ ÇÂÃ îÔÆé¶ çÆ îÆÇà¿× AD øðòðÆ ù </w:t>
      </w:r>
      <w:r>
        <w:rPr>
          <w:rFonts w:cs="Arial" w:ascii="Arial" w:hAnsi="Arial"/>
          <w:b/>
          <w:sz w:val="32"/>
          <w:szCs w:val="32"/>
        </w:rPr>
        <w:t xml:space="preserve">Ajit Bhawan </w:t>
      </w:r>
      <w:r>
        <w:rPr>
          <w:rFonts w:cs="Satluj" w:ascii="Satluj" w:hAnsi="Satluj"/>
          <w:b/>
          <w:sz w:val="32"/>
          <w:szCs w:val="32"/>
        </w:rPr>
        <w:t>Çò¾Ú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ìñç¶ò èÅñÆòÅñ ðÅÂ¶Ã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îÃÆÃÅ×Å: AD øðòðÆ Ççé ôÇéÚðòÅð ù Ôð îÔÆé¶ çÆ åð·» ÇÂÃ òÅð òÆ </w:t>
      </w:r>
      <w:r>
        <w:rPr>
          <w:b/>
        </w:rPr>
        <w:t>Kalm Language Development Foundation Of North America</w:t>
      </w:r>
      <w:r>
        <w:rPr>
          <w:rFonts w:cs="Satluj" w:ascii="Satluj" w:hAnsi="Satluj"/>
        </w:rPr>
        <w:t xml:space="preserve"> òñ¯º ÃÅÇÔåÕ êÌ¯×ðÅî Áå¶ îÔÆéÅòÅð îÆÇà¿× </w:t>
      </w:r>
      <w:r>
        <w:rPr>
          <w:b/>
        </w:rPr>
        <w:t xml:space="preserve">7015 Tranmere Drive, Unit 1 &amp; 2 Mississuga </w:t>
      </w:r>
      <w:r>
        <w:rPr>
          <w:rFonts w:cs="Satluj" w:ascii="Satluj" w:hAnsi="Satluj"/>
          <w:b/>
        </w:rPr>
        <w:t xml:space="preserve">ÇòÖ¶ </w:t>
      </w:r>
      <w:r>
        <w:rPr>
          <w:b/>
        </w:rPr>
        <w:t xml:space="preserve">Ajit Bhawan </w:t>
      </w:r>
      <w:r>
        <w:rPr>
          <w:rFonts w:cs="Satluj" w:ascii="Satluj" w:hAnsi="Satluj"/>
        </w:rPr>
        <w:t>ÓÚ</w:t>
      </w:r>
      <w:r>
        <w:rPr>
          <w:b/>
        </w:rPr>
        <w:t xml:space="preserve"> Prof. Darshan Singh Bains</w:t>
      </w:r>
      <w:r>
        <w:rPr>
          <w:rFonts w:cs="Satluj" w:ascii="Satluj" w:hAnsi="Satluj"/>
        </w:rPr>
        <w:t xml:space="preserve"> ïÅç×ÅðÆ ÔÅñ ÓÚ Ô¯ä×¶¢ ÇÂÔ ÃÅÇÔåÕ ÇîñäÆ ç¹êÇÔð A-D òÜ¶ çðÇîÁÅé Ô¯ò¶×Æ¢ ÇÂé·» Ãìç» çÅ êÌ×àÅòÅ </w:t>
      </w:r>
      <w:r>
        <w:rPr>
          <w:b/>
        </w:rPr>
        <w:t xml:space="preserve">Kalm Language Development Foundation OF North America </w:t>
      </w:r>
      <w:r>
        <w:rPr>
          <w:rFonts w:cs="Satluj" w:ascii="Satluj" w:hAnsi="Satluj"/>
        </w:rPr>
        <w:t>ç¶ ÃÌêðÃå Õ¿òñÜÆå Õ½ð ìËºÃ é¶ ÇÂ¾Õ Çòô¶ô î¹ñÅÕÅå ç½ðÅé ÁÜÆå íòé ÓÚ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°é·» é¶ Õñî ñËº×¹Â¶Ü éÅñ ÇÚð» å¯º Ü¹ó¶ ê¹ðÅä¶ îËºìð» Áå¶ õÅÃ Õð Õ¶ Õñî ÁÅ÷îÅÂÆ Õð ðÔ¶ éò¶º À°µíð ðÔ¶ é¯ÜòÅé ÕòÆÁ» Áå¶ ÕÇò¾åðÆÁ» ù ÇÕÔÅ ÇÕ À°Ã Ççé À°Ô ÷ðÈð ÇÂÃ ÕòÆ çðìÅð ÓÚ ÔÅ÷ðÆ íðä¢ Ôð ÇÂ¾Õ ù ÁêäÆ ×¾ñ ð¾Öä çÅ Ãî» Çîñ¶×Å¢ ÕÇòåÅ ×Æå Ü» íÅôä À°ÃÅðÈ Áå¶ ÃÅðæÕ Ô¯ä¶ ÚÅÔÆç¶ Ôé¢ ç¯-ÁðæÆ ×Æå Ü» ÕÇòåÅò» ì¯ñä Óå¶ êÈðÆ êÅì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à¶Ü Ã¿ÚÅñé Ôð òÅð ò»× éÆàÅ ìñÇò¿çð òñ¯º Áêä¶ Çòñ¾Öä Á³çÅ÷ ÓÚ ÕÆåÅ ÜÅò¶×Å¢ Ôð ÇÂ¾Õ ù Ãà¶Ü å¯º ÁÅêäÆ ðÚéÅ ì¯ñä çÅ Ãî» Çîñ¶×Å¢ ¦Ú çÅ êÌì¿è ÁÜÆå òÆÕñÆ çøåð òñ¯º Ô¯ò¶×Å¢ ÃÅð¶ îËºìð» é¶ ÃÔÆ Ãî¶º Óå¶ êÔ¹¿Úä çÆ ì¶éåÆ þ å» ÇÕ ÃÔÆ Ãî¶º Óå¶ ÃîÅêåÆ ÕÆåÆ ÜÅ ÃÕ¶¢ Ç÷ÁÅçÅ ÜÅäÕÅðÆ ñÂÆ Õ¿òñÜÆå Õ½ð ìËºÃ éÅñ DAF-HII-BEDH, ìñç¶ò èÅñÆòÅñ ðÅÂ¶Ãð éÅñ I@E-EHH-IBHB Ü» </w:t>
      </w:r>
      <w:r>
        <w:rPr>
          <w:b/>
        </w:rPr>
        <w:t xml:space="preserve">Ajit Weekly </w:t>
      </w:r>
      <w:r>
        <w:rPr>
          <w:rFonts w:cs="Satluj" w:ascii="Satluj" w:hAnsi="Satluj"/>
        </w:rPr>
        <w:t>ç¶ çøåð éÅñ I@E-FGA-DGFA Óå¶ Ã¿êðÕ ÕÆåÅ ÜÅ ÃÕçÅ þ¢</w:t>
      </w:r>
    </w:p>
    <w:p>
      <w:pPr>
        <w:pStyle w:val="Heading2"/>
        <w:rPr>
          <w:rFonts w:ascii="Satluj" w:hAnsi="Satluj" w:cs="Satluj"/>
          <w:highlight w:val="yellow"/>
        </w:rPr>
      </w:pPr>
      <w:r>
        <w:rPr>
          <w:rFonts w:cs="Satluj"/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Á³ç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ÃðÆ 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È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³é·¶òÅ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ÅÇÂÇð¿×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A@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½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Æ: 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í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¿ì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Õ¿â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ñÅ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é·¶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À±º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(</w:t>
      </w:r>
      <w:r>
        <w:rPr>
          <w:rFonts w:cs="Satluj" w:ascii="Calibri" w:hAnsi="Calibri"/>
          <w:b/>
        </w:rPr>
        <w:t>RCMP</w:t>
      </w:r>
      <w:r>
        <w:rPr>
          <w:rFonts w:cs="Satluj" w:ascii="Satluj" w:hAnsi="Satluj"/>
        </w:rPr>
        <w:t xml:space="preserve">)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ñ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ê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Ô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¹¾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Ü» éÔÄ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¶-ç¹Á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÷¹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ì¶ì¶ îËº ìçîÅô ìä±¿×Å</w:t>
      </w:r>
    </w:p>
    <w:p>
      <w:pPr>
        <w:pStyle w:val="Heading1"/>
        <w:rPr/>
      </w:pPr>
      <w:r>
        <w:rPr/>
        <w:t>Ü¼×Æ Õ°¼Ã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¾Õ òÅð î¶ðÅ ÇÂ¾Õ Çî¼åð ÇÂ¿×ñËºâ ÁÅÇÂÁÅ¢ î¶ðÅ À°Ã ç¶ ìÅêÈ ÜÆ éÅñ ìÔ¹å êÌ¶î ÃÆ¢ ìÅêÈ òÆ îËù ÁÅêä¶ ê¹¾åð» éÅñ¯º ò¾è î¯Ô ÕðçÅ ÃÆ¢ Üç À°Ô Çî¼åð ÇÂ¿âÆÁÅ ù òÅÇêÃ ÜÅä ñ¾Ç×ÁÅ å» îËº À°Ã ç¶ Ô¾æ ìñËÕ ñ¶ìñ ÇòÃÕÆ çÆ ÇÂ¾Õ ñÆàð çÆ ì¯åñ ç¶ Çç¾åÆ, TÇÂÔ ìÅêÈ ÜÆ òÅÃå¶ ÁË, Áå¶ ÜÅä ÃÅð ìÅêÈ ç¶ Ô¾æ øóÅ ç¶òÄ¢U À°Ô Çî¼åð ìóÅ õ¹ô Ô¯ÇÂÁÅ Áå¶ ì¯åñ øó Õ¶ ìË× ÓÚ êÅ ñÂÆ¢ À°Ã çÆ õ¹ôÆ çÅ Á³çÅ÷Å ñÅ Õ¶ îËº À°Ã ù Çøð ÇÕÔÅ, TÇÂÔù ðÅÔ ÓÚ ÔÆ éÅ Ãó·ÅÕ ÜÅÂÄ¢ ÇÂÔ ì¯åñ ìÅêÈ ÜÆ òÅÃå¶ ÁËU ... å» À°Ô TÃîÞ Ç×ÁÅ ìÅÂÆ ... TÁÅÖ Õ¶ Â¶Áðê¯ðà ç¶ Á³çð å¹ð Ç×ÁÅ¢ åÆÜ¶ Ççé Çî¼åð çÅ áÆÕ-áÅÕ êÔ¹¿Úä çÅ ø¯é ÁÅÇÂÁÅ, TìÅêÈ çÆ ÁîÅéå ìÅêÈ ù øóÅ Çç¾åÆ ÃÆ?U îËº ì¯åñ ìÅð¶ ê¹¾ÇÛÁÅ å» À°Ô ìó¶ Çî÷ÅÜ éÅñ ÇòÁ³×îÂÆ ì¯ÇñÁÅ, TÀ°Ô å» ìÅÂÆ îËº ÜÅÔ÷ ÓÚ ÔÆ ÇÖ¼ÚåÆ ÃÆ¢ éÅñ¶ ìÅêÈ Á¼×¶ ÇÕÔóÅ ìñËÕ ñ¶ìñ ÔÆ êÄçË? îËº À°Ôù î¯à¶ Ã¿åð¶ çÆ ì¯åñ ÇñÁÅ Õ¶ ç¶ Çç¾åÆ¢U ÁÚÅéÕ úÔÆ Ô¾âìÆåÆ ì¶ì¶ îËº ìçîÅô ìä±¿×Å Çøñî ç¶Ö Õ¶ ç¹ìÅðÅ îÇÔÃÈÃ ÕÆåÆ¢ Üç îËº ÇÃé¶î» ÔÅñ ÓÚ çÅÖñ Ô¯ÇÂÁÅ å» À°æ¶ òÆÔ-ê¼ÚÆ Õ¹ çðôÕ Ãé¢ ÕðÆì ê½ä» ÔÅñ õÅñÆ ÇêÁÅ ÃÆ¢ îËº Ã¯ÇÚÁÅ ÃÅâ¶ ñ¯Õ î¯à¶ Ã¿åð¶ ç¶ ô½ÕÆé Ôé, íÅò Õ¾ÚÆ-ê¼ÕÆ Õ½î¶âÆ îÈòÆÁ» ç¶¢ ÇÜÔó¶ ìÅð-ìÅð ÃÅ× éÅñ âìñð¯àÆ ÖÅÂÆ Ü»ç¶ é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Ã Çøñî çÅ ñ¶ÖÕ Áå¶ âÅÇÂðËÕàð Ã¹ÖÇî³çð è¿Üñ î¶ðÅ ê¹ðÅäÅ ÇÜ×ðÆ ïÅð þ¢ ÃÅâÆ ïÅðÆ ù å» Õ¯ÂÆ ÕìÅóÆÁÅ òÆ Ú¹¾Õä ñÂÆ ÇåÁÅð éÔÄ¢ ÇÂÃ ñÂÆ ÇÂÔ ×¾ñ Ãí å¯º êÇÔñ» ÕÔ»×Å ÇÕ Ôð ì¿ç¶ çÆ ÁÅê¯-ÁÅêäÆ êÃ¿ç þ¢ Ô¯ ÃÕçÅ þ ÇÕÃ¶ Çî¼åð ù ÇÂÔ Çøñî éÅ êÃ¿ç ÁÅÂÆ Ô¯ò¶, êð ÇÂÃ Çøñî ÓÚ ÕîÅñ ç¶ ÕàÅÕô ÕÆå¶ Ô¯Â¶ Ôé, Áå¶ ÇíÌôà ÇÃÃàî À°µêð Çîð÷¶ çÆÁ» ÕÅéÆÁ» òð·ÅÂÆÁ» ×ÂÆÁ» Ôé¢ ÇÕå¶-ÇÕå¶ Ü¾à çÆ Õ¹åÕ¹åÆ òÅñÆ Ã¦Ø ò¾ÖÆ ÓÚ çÆ Õ¾ãÆ Ô¯ÂÆ þ¢ ÇÂ¾æ¶ îËº Çøñî çÆ ÕÔÅäÆ çÅ Ç÷Õð éÔÄ Õð»×Å, êð ÇÂåéÆ ×¾ñ çÅÁò¶ éÅñ ÕÔ»×Å ÇÕ Ü¶ ÁÅêä¶ ñ¯Õ éÅî À°µêð éÅ ÜÅ Õ¶, ÇÂÃ ç¶ Çòô¶ Áå¶ Çøñî ìäÅÀ°ä ç¶ îÕÃç À°µêð ÁÅêäÅ ÇèÁÅé ÇÂÕÅ×ð Õðé å» ÇÂÔ Çøñî ÇÕÃ¶ ò¾â¶ ÇÂéÅî çÆ Ô¾ÕçÅð Ô¯ò¶×Æ¢ ÇÂÃ Çøñî ÓÚ îËù ÇÂ¾Õ òÆ ÃÆé òÅèÈ Ü» øÅñå± é÷ð éÔÄ ÁÅÇÂÁÅ, Áå¶ Ôð ÕñÅÕÅð é¶ ÁÅêäÅ ìäçÅ ï¯×çÅé êÅÇÂÁÅ Áå¶ ÁÅêä¶ ÇÕðçÅð ù ìÅõÈìÆ ÇéíÅÇÂ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ÕÃ¶ ù î»Ô ìÅçÆ Áå¶ ÇÕÃ¶ ù îÅøÕ Ô¹¿ç¶ é¶¢ ÷ðÈðÆ éÔÄ ÇÕ Ü¯ Çøñî îËù êÃ¿ç þ, À°Ô Ôð ÇÂ¾Õ ù ÔÆ êÃ¿ç ÁÅò¶×Æ¢ Üç ÕËé¶âÅ ò¾Ãç¶ î¶ð¶ ç¯Ãå ×¹ðêÌÆå ÇÃ¿Ø é¶ ì¶ì¶ îËº å» Ã¿å ìä±¿×Å ×Æå ×ÅÇÂÁÅ å» ÃÅè ñÅäÅ ìóÅ à¾ÇêÁÅ ÃÆ¢ êð À°Ã çÅ À°ç¶ô ÇÕÃ¶ ù Ã¿å ìäÅÀ°äÅ éÔÄ ÃÆ, Áå¶ éÅ ÔÆ À°Ã ×Æå ÕÅðé Á¼Ü åÕ Õ¯ÂÆ Ã¿å ìÇäÁÅ¢ À°Ã çÅ îÕÃç å» À°é·» ç¶ ÕÅÇðÁ» À°µêð Ú¯à Õðé çÅ ÃÆ¢ úÔÆ ÔÅñ ÇÂÃ Çøñî ç¶ éÅî å¯º ÕÂÆ ñ¯Õ» çÅ Ô¯ÇÂÁÅ þ¢ ÇÂÃ Çøñî ÓÚ ñ¶ÖÕ Áå¶ âÅÇÂðËÕàð Ã¹ÖÇî³çð è¿Üñ çÅ îÕÃç À°é·» ÕÅñ¶ ÕÅðéÅÇîÁ» å¯º êðçÅ Ú¹¾ÕäÅ ÃÆ Ü¯ ÃÅâ¶ ÃîÅÜ ÓÚ Õ¯Ôó ò»× øËñ Ú¹¾Õ¶ Ôé¢ Ü¶ ÇÕÃ¶ ç¶ ÕÇÔä Óå¶ Õ¯ÂÆ ÃÅè Ü» ìçîÅô ìäçÅ Ô¹¿çÅ å» Á¼Ü ç¹éÆÁ» çÅ îÈ¿Ô-î¹Ô»çðÅ ÔÆ Õ¹¾Þ Ô¯ð Ô¯äÅ ÃÆ¢ ÇÃÁÅä¶ ÁÅÖç¶ Ôé ÇÕ Ü¶ ÇÕÃ¶ ÇÃÁÅä¶ ç¶ Ô¾æ ÷ÇÔð ÁÅ ÜÅò¶ å» À°Ô ÷ÇÔð ù îÅð Õ¶ Á½ôèÆ ìäÅ Õ¶ Ã½ ð¯×ÆÁ» ù å¿çð¹Ãå Õð Çç¿çÅ þ¢ êð Ü¶ ÇÕÃ¶ îÈðÖ ç¶ Ô¾æ ôÇÔç òÆ ñ¾× ÜÅò¶ å» À°Ô ÇÕÃ¶ ù Á³é·¶òÅÔ ÇêÁÅ Õ¶ î¯Õ òÆ ñÅ Çç¿çÅ þ¢ î¶ðÅ ÕÇÔä çÅ îåñì ÃÅù Ôð Çòô¶ ÓÚ¯º Õ¿î çÆÁ» ×¾ñ» Ú¹äéÆÁ» Áå¶ ×ÌÇÔä ÕðéÆÁ» ÚÅÔÆçÆÁ» Ôé¢ ÁÃÄ ìÅð-ìÅð ç¹ÔÅÂÆ Çç¿ç¶ Ô» ÇÕ ÜÆ Ú¿×ÆÁ» Çøñî» éÔÄ ìäçÆÁ» ... ÃÅù ÚÆê Õ½î¶âÆ êð¯ÃÆ ÜÅ ðÔÆ þ ... Áå¶ ê³ÜÅìÆ ÇÃé¶î» ÇéØÅð ò¾ñ è¾ÇÕÁÅ ÜÅ ÇðÔÅ þ, êð Ü¶ Õ¯ÂÆ ñ¶ÖÕ Áå¶ âÅÇÂðËÕàð Õ¯ÂÆ éò» ÇòôÅ ñË Õ¶ Çøñî ìäÅªçÅ þ å» ÁÃÄ À°Ã À°µêð òÆ é¾Õ-ì¹¾ñ· Úó·Åªç¶ Ô»¢ Çøð ê³ÜÅìÆ ÇÃé¶î¶ ç¶ íÇò¾Ö êÌåÆ ÁÃÄ ç¾Ã¯ ÇÕ¿é¶ Õ¹ Ã¿ÜÆçÅ Ô¯ ÃÕç¶ Ô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Ëº õ¹ç ÇÂ¾Õ éÅòñÕÅð Ô¯ä ç¶ éÅå¶ ÇÂÔ ×¾ñ çÅÁò¶ Áå¶ Çé¾ÜÆ åÜðì¶ ÓÚ¯º ÕÔ»×Å ÇÕ ÇÂÃ ÇíÌôà ÇÃÃàî Áå¶ Ãî¶º-Ãî¶º ç¶ ÔÅÕî» ç¶ ÇõñÅø ÇñÖäÅ Ü» Çøñî ìäÅÀ°äÅ Õ¯ÂÆ õÅñÅ ÜÆ çÅ òÅóÅ éÔÄ Ã×¯º ÇÂ¾Õ ô¶ð çÆ ÁÃòÅðÆ Õðé ç¶ ìðÅìð þ¢ ÇÂÃ ñÂÆ ÃÅù Çøñî ç¶ ñ¶ÖÕ, âÅÇÂðËÕàð Áå¶ êÌ¯ÇâÀ±Ãð ç¶ ê¼Ö ÓÚ Öó·éÅ Áå¶ ÃÇÔï¯× ç¶äÅ ìäçÅ þ¢ ÃîÅÜÕ îÃÇñÁ» çÆ ×¾ñ Õðé òÅñ¶ ÇÔ¿îåÆ ì¿ÇçÁ» ç¶ Ç×¾à¶ Óå¶ Ã¯àÆ îÅðéÅ ÃÅâ¶ ñÂÆ Õ¯ÂÆ ô¯íÅ òÅñÆ ×¾ñ éÔÄ¢ Á³å ÓÚ îËº ÃÅâ¶ Çî¼åð Ã¹ÖÇî³çð è¿Üñ Áå¶ À°Ã çÆ Ãî¹¾ÚÆ àÆî ù ÇÂÃ À°ÃÅðÈ Çòô¶ À°µêð ìäÅÂÆ Çøñî ñÂÆ ÔÅðÇçÕ î¹ìÅðÕìÅç ê¶ô ÕðçÅ Ô» Áå¶ çðôÕ» ù ì¶ì¶ îËº ìçîÅô ìä±¿×Å Çøñî ç¶Öä çÆ ê¹ð÷¯ð ÁêÆñ ÕðÈ¿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atluj" w:hAnsi="Satluj" w:cs="Satluj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Satluj" w:hAnsi="Satluj" w:cs="Satluj"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Raavi"/>
      <w:b/>
      <w:kern w:val="2"/>
      <w:sz w:val="36"/>
      <w:szCs w:val="36"/>
    </w:rPr>
  </w:style>
  <w:style w:type="character" w:styleId="BodyText2Char">
    <w:name w:val="Body Text 2 Char"/>
    <w:qFormat/>
    <w:rPr>
      <w:rFonts w:ascii="DRChatrikWeb" w:hAnsi="DRChatrikWeb" w:cs="Raavi"/>
      <w:kern w:val="2"/>
      <w:sz w:val="22"/>
      <w:szCs w:val="22"/>
    </w:rPr>
  </w:style>
  <w:style w:type="character" w:styleId="BodyText3Char">
    <w:name w:val="Body Text 3 Char"/>
    <w:qFormat/>
    <w:rPr>
      <w:rFonts w:ascii="DRChatrikWeb" w:hAnsi="DRChatrikWeb" w:cs="DRChatrikWeb"/>
      <w:sz w:val="24"/>
      <w:szCs w:val="24"/>
      <w:lang w:val="en-US"/>
    </w:rPr>
  </w:style>
  <w:style w:type="character" w:styleId="Heading1Char">
    <w:name w:val="Heading 1 Char"/>
    <w:qFormat/>
    <w:rPr>
      <w:rFonts w:ascii="Satluj" w:hAnsi="Satluj" w:cs="Satluj"/>
      <w:b/>
      <w:sz w:val="22"/>
      <w:szCs w:val="22"/>
      <w:lang w:val="en-US"/>
    </w:rPr>
  </w:style>
  <w:style w:type="character" w:styleId="Heading2Char">
    <w:name w:val="Heading 2 Char"/>
    <w:qFormat/>
    <w:rPr>
      <w:rFonts w:ascii="Satluj" w:hAnsi="Satluj" w:cs="Satluj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rFonts w:ascii="DRChatrikWeb" w:hAnsi="DRChatrikWeb" w:eastAsia="Calibri" w:cs="Raavi"/>
      <w:b/>
      <w:kern w:val="2"/>
      <w:sz w:val="36"/>
      <w:szCs w:val="36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eastAsia="Calibri" w:cs="Raavi"/>
      <w:kern w:val="2"/>
      <w:lang w:val="en-CA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41:00Z</dcterms:created>
  <dc:creator>aa</dc:creator>
  <dc:description/>
  <cp:keywords/>
  <dc:language>en-US</dc:language>
  <cp:lastModifiedBy>kanwarbains4@gmail.com</cp:lastModifiedBy>
  <dcterms:modified xsi:type="dcterms:W3CDTF">2026-02-11T17:19:00Z</dcterms:modified>
  <cp:revision>7</cp:revision>
  <dc:subject/>
  <dc:title/>
</cp:coreProperties>
</file>